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4213166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4/02/2020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1) LETTURA ED APPROVAZIONE VERBALI DELLA SEDUTA PRECEDENTE ( 30/12/2019)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) CONVENZIONE TRA IL COMUNE DI OZZERO E L'ASSOCIAZIONE PRO LOCO OZZERO  PER LA REALIZZAZIONE DI INIZIATIVE E ATTIVITA' DI PROMOZIONE E DI VALORIZZAZIONE DEL TERRITORIO ANNO 2020 – APPROVAZIONE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)  CONVENZIONE TRA IL COMUNE DI MORIMONDO ED IL COMUNE DI OZZERO PER L'IMPEGNO DI ACQUISIRE N. 3 POSTI NELL'UNITA, DI OFFERTA SOCIO EDUCATIVA ASILO NIDO "IL BAULE DEI BALOCCHI" AA. EE., 2020/2021, 2021/2022, 2022/2023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Paragrafoelenco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0/02/2020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00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20-02-20T12:00:00Z</dcterms:modified>
  <cp:revision>2</cp:revision>
  <dc:subject/>
  <dc:title>COMUNE DI OZZERO</dc:title>
</cp:coreProperties>
</file>